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  <w:t>COMUNE DI VERRETT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1F497D"/>
          <w:sz w:val="48"/>
          <w:szCs w:val="20"/>
        </w:rPr>
      </w:pPr>
      <w:r>
        <w:rPr>
          <w:rFonts w:cs="Arial" w:ascii="Arial" w:hAnsi="Arial"/>
          <w:b/>
          <w:color w:val="1F497D"/>
          <w:sz w:val="48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FF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60"/>
          <w:lang w:eastAsia="it-IT"/>
        </w:rPr>
      </w:pPr>
      <w:r>
        <w:rPr>
          <w:rFonts w:cs="Arial" w:ascii="Arial" w:hAnsi="Arial"/>
          <w:b/>
          <w:bCs/>
          <w:color w:val="000000"/>
          <w:sz w:val="36"/>
          <w:szCs w:val="60"/>
          <w:lang w:eastAsia="it-I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color w:val="000000"/>
          <w:sz w:val="40"/>
          <w:szCs w:val="48"/>
          <w:lang w:eastAsia="it-IT"/>
        </w:rPr>
      </w:pPr>
      <w:r>
        <w:rPr>
          <w:rFonts w:cs="Arial" w:ascii="Arial" w:hAnsi="Arial"/>
          <w:b/>
          <w:bCs/>
          <w:color w:val="000000"/>
          <w:sz w:val="40"/>
          <w:szCs w:val="48"/>
          <w:lang w:eastAsia="it-IT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8460</wp:posOffset>
                </wp:positionH>
                <wp:positionV relativeFrom="paragraph">
                  <wp:posOffset>70485</wp:posOffset>
                </wp:positionV>
                <wp:extent cx="6899910" cy="13728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7055" cy="1390015"/>
                        </a:xfrm>
                        <a:prstGeom prst="rect"/>
                        <a:solidFill>
                          <a:srgbClr val="1F497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  <w:t>ALLEGATO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60"/>
                                <w:lang w:eastAsia="it-IT"/>
                              </w:rPr>
                              <w:t xml:space="preserve">AL MANU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8"/>
                                <w:szCs w:val="48"/>
                                <w:lang w:eastAsia="it-IT"/>
                              </w:rPr>
                              <w:t>DI GESTIONE DEL PROTOCOLLO INFORMATICO, DEI FLUSSI DOCUMENTALI E DEGLI ARCH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6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20"/>
                                <w:lang w:eastAsia="it-IT"/>
                              </w:rPr>
                              <w:t>TITOLARIO DI CLASSIFIC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i/>
                                <w:i/>
                                <w:color w:val="FFFFFF"/>
                                <w:sz w:val="24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FFFFFF"/>
                                <w:sz w:val="24"/>
                                <w:szCs w:val="20"/>
                                <w:lang w:eastAsia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rokecolor="#F2F2F2" strokeweight="3pt" style="position:absolute;rotation:-0;width:544.65pt;height:109.45pt;mso-wrap-distance-left:9.05pt;mso-wrap-distance-right:9.05pt;mso-wrap-distance-top:0pt;mso-wrap-distance-bottom:0pt;margin-top:5.55pt;mso-position-vertical-relative:text;margin-left:-29.8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  <w:t>ALLEGATO 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6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60"/>
                          <w:lang w:eastAsia="it-IT"/>
                        </w:rPr>
                        <w:t xml:space="preserve">AL MANUAL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18"/>
                          <w:szCs w:val="48"/>
                          <w:lang w:eastAsia="it-IT"/>
                        </w:rPr>
                        <w:t>DI GESTIONE DEL PROTOCOLLO INFORMATICO, DEI FLUSSI DOCUMENTALI E DEGLI ARCHIVI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60"/>
                          <w:lang w:eastAsia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color w:val="FFFFFF"/>
                          <w:sz w:val="24"/>
                        </w:rPr>
                      </w:pPr>
                      <w:r>
                        <w:rPr>
                          <w:rFonts w:cs="Calibri" w:ascii="Calibri" w:hAnsi="Calibri"/>
                          <w:i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szCs w:val="20"/>
                          <w:lang w:eastAsia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20"/>
                          <w:lang w:eastAsia="it-IT"/>
                        </w:rPr>
                        <w:t>TITOLARIO DI CLASSIFICAZION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i/>
                          <w:i/>
                          <w:color w:val="FFFFFF"/>
                          <w:sz w:val="24"/>
                          <w:szCs w:val="20"/>
                          <w:lang w:eastAsia="it-IT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FFFFFF"/>
                          <w:sz w:val="24"/>
                          <w:szCs w:val="20"/>
                          <w:lang w:eastAsia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Elenco Delle Class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 - Amministrazione gener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I - Organi di governo, gestione, controllo, consulenz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II - Risorse uman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V - Risorse finanziarie e patrimon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 - Affari legal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I - Pianificazione e gestione del territor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II - Servizi alla person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III - Attività economich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X - Polizia locale e sicurezza pubblic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 - Tutela della salut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 - Servizi demografic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I - Elezioni ed iniziative popol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II - Leva militar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V - Oggetti divers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Elenco delle Sotto Class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 - Amministrazione gener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Legislazione e circolari esplicativ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Denominazione, territorio e confini, circoscrizioni decentramento,toponomastic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Statut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Regolament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Stemma, gonfalone, sigill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6 - Archivio gener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7 - Sistema informativ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8 - Informazioni e relazioni con il pubblic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9 - Politica del personale; ordinamento degli uffici e dei serviz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0 - Relazioni con le organizzazioni sindacali e di rappresentanza del person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1 - Controlli ester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2 - Editoria e attività informativo-promozionale interna ed estern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3 - Cerimoniale, attività di rappresentanza; onorificenze e riconosciment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4 - Interventi di carattere politico e umanitario; rapporti istituzion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5 - Forme associative per l’esercizio di funzioni e serviz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6 - Area e città metropolitan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7 - Associazionismo e partecipazion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I - Organi di governo, gestione, controllo, consulenz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Sindac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Vice-Sindac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Consigl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Presidente del Consigl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Conferenza dei capigruppo e Commissioni del Consiglio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6 - Gruppi consili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7 - Giunt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8 - Commissario prefettizio e straordinar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9 - Segretario e Vice-segretar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0 - Direttore generale e dirigenz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1 - Revisori dei cont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2 - Difensore civic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3 - Commissario ad act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4 - Organi di controllo inter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5 - Organi consultiv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6 - Consigli circoscrizion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7 - Presidente dei Consigli circoscrizion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8 - Organi esecutivi circoscrizion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9 - Commissioni dei Consigli circoscrizion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0 - Segretari delle circoscriz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1 - Commissario ad acta delle circoscriz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2 - Conferenza dei Presidenti di quartier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II - Risorse uman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Concorsi, selezioni, colloqu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Assunzioni e cessaz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Comandi e distacchi; mobilità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Attribuzione di funzioni, ordini di servizio e miss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Inquadramenti e applicazione contratti collettivi di lavor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6 - Retribuzioni e compens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7 - Adempimenti fiscali, contributivi e assicurativ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8 - Tutela della salute e sicurezza sul luogo di lavor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9 - Dichiarazioni di infermità ed equo indennizzo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0 - Indennità premio di servizio e trattamento di fine rapporto, quiescenz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1 - Servizi al personale su richiest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2 - Orario di lavoro, presenze e assenz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3 - Giudizi, responsabilità e provvedimenti disciplin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4 - Formazione e aggiornamento profession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5 - Collaboratori ester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V - Risorse finanziarie e patrimon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Entrat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Uscit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Partecipazioni finanziari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Bilancio preventivo, variazioni di bilancio, verifiche contabi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Piano esecutivo di gestione (PEG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6 - Rendiconto della gestion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7 - Adempimenti fiscal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8 - Inventari e consegnatari dei be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9 - Beni immobi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0 - Beni mobi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1 - Economat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2 - Oggetti smarriti e recuperat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3 - Tesoreri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4 - Concessionari ed altri incaricati della riscossione delle entrat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5 - Pubblicità e pubbliche affiss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 - Affari leg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Contenzios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Responsabilità civile e patrimoniale verso terzi; assicuraz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Pareri e consulenz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I - Pianificazione e gestione del territor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Urbanistica: piano regolatore generale e variant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Urbanistica: strumenti di attuazione del Piano regolatore gener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Edilizia privat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Edilizia pubblic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Opere pubblich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6 - Catast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7 - Viabilità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8 - Servizio idrico, luce, gas, trasporti pubblici, gestione rifiuti e altri serviz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9 - Ambiente: autorizzazioni, monitoraggio e controll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0 - Protezione civile ed emergenz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II - Servizi alla person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Diritto allo studio e serviz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Asili nido e scuola matern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Promozione e sostegno delle istituzioni di istruzione e della loro attività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Orientamento professionale; educazione degli adulti; mediazione cultur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Istituti culturali (Musei, Biblioteche, Teatri, Scuola comunale di musica, etc.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6 - Attività ed eventi cultur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7 - Attività ed eventi sportiv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8 - Pianificazione e accordi strategici con enti pubblici, privati e volontariat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9 - Prevenzione, recupero e reintegrazione dei soggetti a risch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0 - Informazione, consulenza ed educazione civic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1 - Tutela e curatela di incapac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2 - Assistenza diretta e indiretta, benefici economic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3 - Attività ricreativa e di socializzazion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4 - Politiche per la cas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VIII - Attività economich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Agricoltura e pesc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Artigianat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Industri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Commerc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Fiere e mercat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6 - Esercizi turistici e strutture ricettiv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7 - Promozione e serviz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IX - Polizia locale e sicurezza pubblic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Prevenzione ed educazione strad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Polizia strada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Informativ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Sicurezza e ordine pubblic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 - Tutela della salut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Salute e igiene pubblic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Trattamento Sanitario Obbligatori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Farmaci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Zooprofilassi veterinari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Randagismo animale e ricove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 - Servizi demografic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Stato civil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Anagrafe e certificaz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Censiment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Polizia mortuaria e cimite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I - Elezioni ed iniziative popol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Albi elettor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Liste elettoral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Elezion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Referendum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5 - Istanze, petizioni e iniziative popol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II - Leva militare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1 - Leva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2 - Ruoli Matricol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3 - Caserme, alloggi e servitù milit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4 - Requisizioni per utilità militar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XIV - Oggetti diversi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4"/>
          <w:szCs w:val="24"/>
          <w:lang w:eastAsia="it-IT"/>
        </w:rPr>
      </w:pPr>
      <w:r>
        <w:rPr>
          <w:rFonts w:cs="Arial" w:ascii="Arial" w:hAnsi="Arial"/>
          <w:bCs/>
          <w:i/>
          <w:color w:val="000000"/>
          <w:sz w:val="24"/>
          <w:szCs w:val="24"/>
          <w:lang w:eastAsia="it-IT"/>
        </w:rPr>
        <w:t>01 - Oggetti diversi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7"/>
      <w:gridCol w:w="5388"/>
      <w:gridCol w:w="1134"/>
      <w:gridCol w:w="992"/>
    </w:tblGrid>
    <w:tr>
      <w:trPr>
        <w:trHeight w:val="221" w:hRule="atLeast"/>
        <w:cantSplit w:val="true"/>
      </w:trPr>
      <w:tc>
        <w:tcPr>
          <w:tcW w:w="23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32"/>
              <w:szCs w:val="20"/>
              <w:lang w:eastAsia="it-IT"/>
            </w:rPr>
          </w:pPr>
          <w:r>
            <w:rPr>
              <w:rFonts w:cs="Calibri" w:ascii="Calibri" w:hAnsi="Calibri"/>
              <w:b/>
              <w:sz w:val="32"/>
              <w:szCs w:val="20"/>
              <w:lang w:eastAsia="it-IT"/>
            </w:rPr>
            <w:t>COMUNE DI VERRETTO</w:t>
          </w:r>
        </w:p>
      </w:tc>
      <w:tc>
        <w:tcPr>
          <w:tcW w:w="5388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  <w:t>MANUALE DEL PROTOCOLLO INFORMATICO E GESTIONE DOCUMENTALE A NORM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>
              <w:rFonts w:ascii="Calibri" w:hAnsi="Calibri" w:cs="Calibri"/>
              <w:sz w:val="24"/>
            </w:rPr>
          </w:pPr>
          <w:r>
            <w:rPr>
              <w:rFonts w:cs="Calibri" w:ascii="Calibri" w:hAnsi="Calibri"/>
              <w:sz w:val="24"/>
            </w:rPr>
            <w:t xml:space="preserve">ADOTTATO DALL’ENTE </w:t>
          </w:r>
        </w:p>
      </w:tc>
      <w:tc>
        <w:tcPr>
          <w:tcW w:w="212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jc w:val="center"/>
            <w:rPr/>
          </w:pPr>
          <w:r>
            <w:rPr>
              <w:rFonts w:cs="Calibri" w:ascii="Calibri" w:hAnsi="Calibri"/>
              <w:b/>
              <w:sz w:val="24"/>
            </w:rPr>
            <w:t>All3ManProtDoc</w:t>
          </w:r>
        </w:p>
      </w:tc>
    </w:tr>
    <w:tr>
      <w:trPr>
        <w:trHeight w:val="263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32"/>
            </w:rPr>
          </w:pPr>
          <w:r>
            <w:rPr>
              <w:rFonts w:cs="Tahoma" w:ascii="Tahoma" w:hAnsi="Tahoma"/>
              <w:b/>
              <w:sz w:val="32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1134" w:type="dxa"/>
          <w:tcBorders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sz w:val="16"/>
              <w:lang w:val="en-US"/>
            </w:rPr>
          </w:pPr>
          <w:r>
            <w:rPr>
              <w:rFonts w:cs="Calibri" w:ascii="Calibri" w:hAnsi="Calibri"/>
              <w:sz w:val="16"/>
              <w:lang w:val="en-US"/>
            </w:rPr>
            <w:t xml:space="preserve">Rev. 01 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/>
          </w:pPr>
          <w:r>
            <w:rPr>
              <w:rFonts w:cs="Calibri" w:ascii="Calibri" w:hAnsi="Calibri"/>
              <w:sz w:val="16"/>
              <w:lang w:val="en-US"/>
            </w:rPr>
            <w:t xml:space="preserve">del 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</w:t>
          </w:r>
          <w:r>
            <w:rPr>
              <w:rFonts w:cs="Calibri" w:ascii="Calibri" w:hAnsi="Calibri"/>
              <w:sz w:val="16"/>
              <w:lang w:val="en-US"/>
            </w:rPr>
            <w:t>/</w:t>
          </w:r>
          <w:r>
            <w:rPr>
              <w:rFonts w:cs="Calibri" w:ascii="Calibri" w:hAnsi="Calibri"/>
              <w:sz w:val="16"/>
            </w:rPr>
            <w:t>____</w:t>
          </w:r>
        </w:p>
      </w:tc>
      <w:tc>
        <w:tcPr>
          <w:tcW w:w="992" w:type="dxa"/>
          <w:tcBorders>
            <w:left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uto" w:line="256" w:before="0" w:after="160"/>
            <w:rPr>
              <w:rFonts w:ascii="Calibri" w:hAnsi="Calibri" w:cs="Calibri"/>
              <w:color w:val="FFFFFF"/>
              <w:sz w:val="18"/>
              <w:lang w:val="en-US"/>
            </w:rPr>
          </w:pP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Pag.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PAGE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6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  <w:r>
            <w:rPr>
              <w:rFonts w:cs="Calibri" w:ascii="Calibri" w:hAnsi="Calibri"/>
              <w:color w:val="FFFFFF"/>
              <w:sz w:val="18"/>
              <w:lang w:val="en-US"/>
            </w:rPr>
            <w:t xml:space="preserve"> di </w:t>
          </w:r>
          <w:r>
            <w:rPr>
              <w:rFonts w:cs="Calibri" w:ascii="Calibri" w:hAnsi="Calibri"/>
              <w:color w:val="FFFFFF"/>
              <w:sz w:val="18"/>
              <w:lang w:val="en-US"/>
            </w:rPr>
            <w:fldChar w:fldCharType="begin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instrText xml:space="preserve"> NUMPAGES \* ARABIC </w:instrTex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separate"/>
          </w:r>
          <w:r>
            <w:rPr>
              <w:sz w:val="18"/>
              <w:rFonts w:cs="Calibri" w:ascii="Calibri" w:hAnsi="Calibri"/>
              <w:color w:val="FFFFFF"/>
              <w:lang w:val="en-US"/>
            </w:rPr>
            <w:t>6</w:t>
          </w:r>
          <w:r>
            <w:rPr>
              <w:sz w:val="18"/>
              <w:rFonts w:cs="Calibri" w:ascii="Calibri" w:hAnsi="Calibri"/>
              <w:color w:val="FFFFFF"/>
              <w:lang w:val="en-US"/>
            </w:rPr>
            <w:fldChar w:fldCharType="end"/>
          </w:r>
        </w:p>
      </w:tc>
    </w:tr>
    <w:tr>
      <w:trPr>
        <w:trHeight w:val="58" w:hRule="atLeast"/>
        <w:cantSplit w:val="true"/>
      </w:trPr>
      <w:tc>
        <w:tcPr>
          <w:tcW w:w="23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color w:val="FFFFFF"/>
              <w:sz w:val="32"/>
              <w:lang w:val="en-US"/>
            </w:rPr>
          </w:pPr>
          <w:r>
            <w:rPr>
              <w:rFonts w:cs="Tahoma" w:ascii="Tahoma" w:hAnsi="Tahoma"/>
              <w:b/>
              <w:color w:val="FFFFFF"/>
              <w:sz w:val="32"/>
              <w:lang w:val="en-US"/>
            </w:rPr>
          </w:r>
        </w:p>
      </w:tc>
      <w:tc>
        <w:tcPr>
          <w:tcW w:w="5388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</w:r>
        </w:p>
      </w:tc>
      <w:tc>
        <w:tcPr>
          <w:tcW w:w="2126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323E4F" w:val="clea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56" w:before="0" w:after="160"/>
            <w:rPr>
              <w:rFonts w:ascii="Calibri" w:hAnsi="Calibri" w:cs="Calibri"/>
              <w:sz w:val="24"/>
              <w:lang w:val="en-US"/>
            </w:rPr>
          </w:pPr>
          <w:r>
            <w:rPr>
              <w:rFonts w:cs="Calibri" w:ascii="Calibri" w:hAnsi="Calibri"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5:00Z</dcterms:created>
  <dc:creator>Siscom</dc:creator>
  <dc:description/>
  <cp:keywords/>
  <dc:language>en-US</dc:language>
  <cp:lastModifiedBy>Comune Verretto</cp:lastModifiedBy>
  <cp:lastPrinted>2021-11-30T18:32:00Z</cp:lastPrinted>
  <dcterms:modified xsi:type="dcterms:W3CDTF">2025-06-20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ifIDOlimpoDoc">
    <vt:lpwstr>431491-1160751</vt:lpwstr>
  </property>
</Properties>
</file>